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udent Sheet - Frog Pond Habitat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learning object you will be exploring will get you to identify why the population of frogs in a particular pond has been falling, threatening the existence of the frog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ach of the numbers below refer to a section of the learning object. For each section complete the learning object activity and then record what is required into this worksheet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You will then place the relevant information into powerpoint and use the slides to create a podcast that will show you evidence for solving the problem with the frogs.)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For each of the possible causes of the frog population declining, suggest a reason why that may or may not be a cause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crease in water quality: ________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iftnet fishing in the ocean: _______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bitat loss: ___________________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yclones and tornadoes: _________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eyed upon by introduced species: 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Describe features of the habitat shown in the learning object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</w:p>
    <w:tbl>
      <w:tblPr>
        <w:tblW w:w="642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0"/>
        <w:gridCol w:w="3210"/>
      </w:tblGrid>
      <w:tr>
        <w:trPr>
          <w:tblHeader w:val="true"/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Living Features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Non-living Features</w:t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Enter your water quality data into XL and graph relevant data. Paste your graphs below..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List at least 4 different food chains shown within the pond food web and identify the species as producers or consumers (herbivores/carnivores)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Note effects of some different population models that you explored. Include the effect of time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After importing the new population data, graph some relevant population trends over the last 4 years. Paste these graphs below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What is your conclusion and why have you reached this conclusion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1:08:00Z</dcterms:created>
  <dc:creator/>
  <dc:description/>
  <cp:keywords/>
  <dc:language>en-US</dc:language>
  <cp:lastModifiedBy>DEET</cp:lastModifiedBy>
  <dcterms:modified xsi:type="dcterms:W3CDTF">2007-10-04T07:39:00Z</dcterms:modified>
  <cp:revision>2</cp:revision>
  <dc:subject/>
  <dc:title/>
</cp:coreProperties>
</file>